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Curried PUMPKIN SOUP or/and KUMARA SOUP with DAMPER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2 kg pumpkin/kumar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large onion finely chopp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tablespoons curry(May be too much if hot curry powder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tbsp oi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good shake of Nutmeg and Cinnam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litre (4 cups) vegetable stock(use cubes)</w:t>
      </w:r>
    </w:p>
    <w:p>
      <w:pPr>
        <w:pStyle w:val="Normal"/>
        <w:rPr/>
      </w:pPr>
      <w:r>
        <w:rPr>
          <w:sz w:val="36"/>
          <w:szCs w:val="36"/>
        </w:rPr>
        <w:t>½ cup yoghur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alt and pepp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tbsp chopped chiv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rve with Buttermilk damper(see recip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Heat oil add onion, cook and stir for 5 mins until soft</w:t>
      </w:r>
    </w:p>
    <w:p>
      <w:pPr>
        <w:pStyle w:val="Normal"/>
        <w:rPr/>
      </w:pPr>
      <w:r>
        <w:rPr>
          <w:sz w:val="36"/>
          <w:szCs w:val="36"/>
        </w:rPr>
        <w:t>2.Add curry,and seasonings- cook and stir 1-2 mi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Add kumara or pumpkin and stoc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Bring to the boil and then reduce heat and cover and simmer for 20 mins or until Kumara or pumpkin is sof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Remove from the heat and cool slightl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 Blend soup in blender and place in clean pan stir over low heat until heated. Season with salt and pepp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Meanwhile combine yoghurt and ½ chives into soup mixture.</w:t>
      </w:r>
    </w:p>
    <w:p>
      <w:pPr>
        <w:pStyle w:val="Normal"/>
        <w:rPr/>
      </w:pPr>
      <w:r>
        <w:rPr>
          <w:sz w:val="36"/>
          <w:szCs w:val="36"/>
        </w:rPr>
        <w:t>8. Make Buttermilk Damper</w:t>
      </w:r>
    </w:p>
    <w:p>
      <w:pPr>
        <w:pStyle w:val="Normal"/>
        <w:rPr/>
      </w:pPr>
      <w:r>
        <w:rPr>
          <w:sz w:val="36"/>
          <w:szCs w:val="36"/>
        </w:rPr>
        <w:t>9. Ladle soup into serving bowls Sprinkle with chives .Serve with damp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8"/>
          <w:szCs w:val="48"/>
        </w:rPr>
        <w:t>DAMPER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00g spinach(stalks trimmed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 cups selfraising flou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80g cold unsalted butter,chopped</w:t>
      </w:r>
    </w:p>
    <w:p>
      <w:pPr>
        <w:pStyle w:val="Normal"/>
        <w:rPr/>
      </w:pPr>
      <w:r>
        <w:rPr>
          <w:sz w:val="40"/>
          <w:szCs w:val="40"/>
        </w:rPr>
        <w:t>½ cup buttermilk,pinch of salt and water(hot and cold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Preheat oven to 180.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line a baking tray with baking pap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Place spinach in a heat proof bowl and cover with boiling water .Stand for 30 seconds. Drain. Rinse under cold water. Drain. Using hands squeeze excess liquid from spinach .  Chop finel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Place flour, butter and pinch of salt in large bow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 Rub in butter to make crumb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 Add spinach, buttermilk and 1/3 cup chilled water Mix with aknife umtil mixture forms a soft doug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. Turn dough out onto a lightly floured surface  knead briefly then pat dough out to an 18cm circle.Place on prepared tra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8.Using a knife dipped in flour mark 8 equal wedges on damp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9. Bakefor 25-30 mins or until damper is golden brown and sounds hollow when tapped lightl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0. Serve with soup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0:24:00Z</dcterms:created>
  <dc:creator> </dc:creator>
  <dc:description/>
  <cp:keywords/>
  <dc:language>en-US</dc:language>
  <cp:lastModifiedBy>Ministry of Education</cp:lastModifiedBy>
  <cp:lastPrinted>2013-08-02T12:23:00Z</cp:lastPrinted>
  <dcterms:modified xsi:type="dcterms:W3CDTF">2013-08-02T00:24:00Z</dcterms:modified>
  <cp:revision>2</cp:revision>
  <dc:subject/>
  <dc:title/>
</cp:coreProperties>
</file>