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</w:r>
      <w:r>
        <w:rPr>
          <w:rFonts w:cs="Comic Sans MS" w:ascii="Comic Sans MS" w:hAnsi="Comic Sans MS"/>
          <w:b/>
          <w:sz w:val="40"/>
          <w:szCs w:val="40"/>
        </w:rPr>
        <w:t>FRUIT KEBAB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½ cup Coconut flake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/3 cup Runny honey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 tsp cinnam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½  lemon juice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8-10 wooden skewers (We will do 2 per child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This is enough for 4 kiwi fruit, 4 bananas ,4 oranges,4 apples and maybe a 2 grapes plus any other fruit in supply at the tim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  Preheat the oven to 200’c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  Soak skewers by putting them in warm water for ½ hou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  Toast the coconut in oven very carefully (It can burn easily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  Heat the honey,cinnamon,and lemon juice in a saucepan or  microwave until hot and melted but not boiling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  Cut up the fruit into pieces that will thread easily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6  Thread the fruit onto the skewer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7  Place on a large plate and brush kebabs with the heated mixture or drizzle over a fork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7  Roll the kebabs in coconut to coat them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ummy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0:25:00Z</dcterms:created>
  <dc:creator> </dc:creator>
  <dc:description/>
  <cp:keywords/>
  <dc:language>en-US</dc:language>
  <cp:lastModifiedBy>Ministry of Education</cp:lastModifiedBy>
  <cp:lastPrinted>2013-08-02T12:25:00Z</cp:lastPrinted>
  <dcterms:modified xsi:type="dcterms:W3CDTF">2013-08-02T00:25:00Z</dcterms:modified>
  <cp:revision>2</cp:revision>
  <dc:subject/>
  <dc:title/>
</cp:coreProperties>
</file>