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8"/>
          <w:szCs w:val="48"/>
        </w:rPr>
        <w:t>DAMPER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00g spinach(stalks trimmed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 cups selfraising flou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80g cold unsalted butter,chopped</w:t>
      </w:r>
    </w:p>
    <w:p>
      <w:pPr>
        <w:pStyle w:val="Normal"/>
        <w:rPr/>
      </w:pPr>
      <w:r>
        <w:rPr>
          <w:sz w:val="40"/>
          <w:szCs w:val="40"/>
        </w:rPr>
        <w:t>½cup buttermilk,pinch of salt and water(hot and cold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 Preheat oven to 180.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line a baking tray with baking pap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Place spinach in a heat proof bowl and cover with boiling water .Stand for 30 seconds. Drain. Rinse under cold water. Drain. Using hands squeeze excess liquid from spinach .  Chop finel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Place flour, butter and pinch of salt in large bow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 Rub in butter to make crumb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. Add spinach, buttermilk and 1/3 cup chilled water Mix with aknife umtil mixture forms a soft doug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7. Turn dough out onto a lightly floured surface  knead briefly then pat dough out to an 18cm circle.Place on prepared tra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8.Using a knife dipped in flour mark 8 equal wedges on damp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9. Bakefor 25-30 mins or until damper is golden brown and sounds hollow when tapped lightly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0. Serve with soup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0:44:00Z</dcterms:created>
  <dc:creator>Grant Family</dc:creator>
  <dc:description/>
  <cp:keywords/>
  <dc:language>en-US</dc:language>
  <cp:lastModifiedBy>Ministry of Education</cp:lastModifiedBy>
  <dcterms:modified xsi:type="dcterms:W3CDTF">2013-08-02T00:44:00Z</dcterms:modified>
  <cp:revision>2</cp:revision>
  <dc:subject/>
  <dc:title/>
</cp:coreProperties>
</file>