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b/>
          <w:sz w:val="40"/>
          <w:szCs w:val="40"/>
        </w:rPr>
        <w:t>CHARLOTTE ‘S  BAKED</w:t>
      </w: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 xml:space="preserve">POTATO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medium potato per chil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kt bacon bi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P sauce or Tomato sau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ted chee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 Cook potato in microwave or boil Slice in half careful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 When cool scoop out the potato flesh and place in a bowl Save the sk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 After frying the bacon bites add them to the cooked potato fles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 Add drops of HP sauce to mixture. Sti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 Put the mixture back into the potato sk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 Sprinkle grated cheese on top of mixtu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  Place on an oven tray and grill in oven till cheese is brown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0:27:00Z</dcterms:created>
  <dc:creator> </dc:creator>
  <dc:description/>
  <cp:keywords/>
  <dc:language>en-US</dc:language>
  <cp:lastModifiedBy>Ministry of Education</cp:lastModifiedBy>
  <cp:lastPrinted>2013-08-02T12:27:00Z</cp:lastPrinted>
  <dcterms:modified xsi:type="dcterms:W3CDTF">2013-08-02T00:27:00Z</dcterms:modified>
  <cp:revision>2</cp:revision>
  <dc:subject/>
  <dc:title/>
</cp:coreProperties>
</file>